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zkladová komise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Pavla Katzová - předsedkyně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Ing. David Bohadl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of. JUDr. Aleš Gerloch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Mgr. Luboš Jemelk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of. JUDr. Jan Kysel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c. JUDr. Pavel Mates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et Bc. Vítězslav Němčá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Martina Postu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Ing. Josef Staša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PetrVokáč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Pavel Zářec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Petra Želínsk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Jan Kněžínek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9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5:31:00Z</dcterms:modified>
  <cp:revision>3</cp:revision>
  <dc:subject/>
  <dc:title/>
</cp:coreProperties>
</file>